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189485929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937519281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409243192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291682125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374395727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